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875" cy="52038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520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 xml:space="preserve">José Luis Machinea </w:t>
      </w:r>
    </w:p>
    <w:p>
      <w:pPr>
        <w:pStyle w:val="Normal"/>
        <w:spacing w:before="0" w:after="0"/>
        <w:jc w:val="right"/>
        <w:rPr/>
      </w:pPr>
      <w:r>
        <w:rPr/>
        <w:t>Secretario Ejecutivo CEPAL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El progreso de la región es muy desigual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Mientras que algunos países están en capacidad de alcanzar los ODM,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otros no parecen acercarse a ellos,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y algunos tienen indicadores inquietantes e inaceptables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Pero, en todos los casos, se requieren esfuerzos adicionales, de diversa magnitud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Estos esfuerzos tienen un muy diverso carácter: financiero y contributivo, institucional, jurídico, organizativo. </w:t>
      </w:r>
      <w:r>
        <w:rPr>
          <w:lang w:val="en-US"/>
        </w:rPr>
        <w:t>Requieren calificación de recursos humanos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La muerte prematura en la región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De cada doce millones de infantes que nacen cada año, 400 000 mueren antes de su quinto cumpleaños, 270 000 antes de cumplir su primer año, y  180 000 durante su primer mes de vid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Al 2007, sin embargo, el progreso de la región era notable: la mortalidad infantil era la más baja del mundo en desarrollo y su reducción la más rápida de todas las region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La región ha logrado reducir la mortalidad infantil en 48,2%, lo necesario para estar en línea con el cumplimiento de la meta. Sin embargo, para cumplir la meta en 2015 debe reducirla en los próximos años a un ritmo de 5,6% anual.</w:t>
      </w:r>
    </w:p>
    <w:p>
      <w:pPr>
        <w:pStyle w:val="Normal"/>
        <w:spacing w:before="0" w:after="0"/>
        <w:jc w:val="both"/>
        <w:rPr>
          <w:b/>
          <w:b/>
          <w:lang w:val="es-CR"/>
        </w:rPr>
      </w:pPr>
      <w:r>
        <w:rPr>
          <w:b/>
          <w:lang w:val="es-CR"/>
        </w:rPr>
      </w:r>
    </w:p>
    <w:p>
      <w:pPr>
        <w:pStyle w:val="Normal"/>
        <w:spacing w:before="0" w:after="0"/>
        <w:jc w:val="both"/>
        <w:rPr>
          <w:b/>
          <w:b/>
          <w:lang w:val="es-CR"/>
        </w:rPr>
      </w:pPr>
      <w:r>
        <w:rPr>
          <w:b/>
          <w:lang w:val="es-CR"/>
        </w:rPr>
      </w:r>
    </w:p>
    <w:p>
      <w:pPr>
        <w:pStyle w:val="Normal"/>
        <w:spacing w:before="0" w:after="0"/>
        <w:jc w:val="both"/>
        <w:rPr>
          <w:b/>
          <w:b/>
          <w:lang w:val="es-CR"/>
        </w:rPr>
      </w:pPr>
      <w:r>
        <w:rPr>
          <w:b/>
          <w:lang w:val="es-CR"/>
        </w:rPr>
        <w:t>Avance en la reducción de la mortalidad infantil entre 1990-2007 en relación a la meta de milenio:</w:t>
      </w:r>
    </w:p>
    <w:p>
      <w:pPr>
        <w:pStyle w:val="Normal"/>
        <w:spacing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4075" cy="430530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  <w:sz w:val="18"/>
          <w:szCs w:val="18"/>
          <w:lang w:val="es-CR"/>
        </w:rPr>
      </w:pPr>
      <w:r>
        <w:rPr>
          <w:b/>
          <w:bCs/>
          <w:sz w:val="18"/>
          <w:szCs w:val="18"/>
          <w:lang w:val="es-CR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b/>
          <w:bCs/>
          <w:sz w:val="18"/>
          <w:szCs w:val="18"/>
          <w:lang w:val="es-CR"/>
        </w:rPr>
        <w:t>Fuente</w:t>
      </w:r>
      <w:r>
        <w:rPr>
          <w:sz w:val="18"/>
          <w:szCs w:val="18"/>
          <w:lang w:val="es-CR"/>
        </w:rPr>
        <w:t>: Comisión Económica para América Latina y el Caribe (CEPAL), con tabulaciones de</w:t>
      </w:r>
      <w:r>
        <w:rPr>
          <w:sz w:val="18"/>
          <w:szCs w:val="18"/>
        </w:rPr>
        <w:t xml:space="preserve"> United Nations</w:t>
      </w:r>
      <w:r>
        <w:rPr>
          <w:sz w:val="18"/>
          <w:szCs w:val="18"/>
          <w:lang w:val="es-CR"/>
        </w:rPr>
        <w:t>,</w:t>
      </w:r>
    </w:p>
    <w:p>
      <w:pPr>
        <w:pStyle w:val="Normal"/>
        <w:spacing w:before="0" w:after="0"/>
        <w:rPr>
          <w:sz w:val="18"/>
          <w:szCs w:val="18"/>
          <w:lang w:val="en-US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World Population Prospects, The 2006 Revision Database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El efecto de la discriminación étnica se advierte en las tasas de mortalidad infantil, singulares por país:</w:t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5936615" cy="3305175"/>
            <wp:effectExtent l="0" t="0" r="0" b="0"/>
            <wp:wrapNone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bCs/>
          <w:sz w:val="20"/>
          <w:szCs w:val="20"/>
          <w:lang w:val="es-CR"/>
        </w:rPr>
      </w:pPr>
      <w:r>
        <w:rPr>
          <w:b/>
          <w:bCs/>
          <w:sz w:val="20"/>
          <w:szCs w:val="20"/>
          <w:lang w:val="es-CR"/>
        </w:rPr>
      </w:r>
    </w:p>
    <w:p>
      <w:pPr>
        <w:pStyle w:val="Normal"/>
        <w:spacing w:before="0" w:after="0"/>
        <w:rPr/>
      </w:pPr>
      <w:r>
        <w:rPr>
          <w:b/>
          <w:bCs/>
          <w:sz w:val="18"/>
          <w:szCs w:val="18"/>
          <w:lang w:val="es-CR"/>
        </w:rPr>
        <w:t>Fuente</w:t>
      </w:r>
      <w:r>
        <w:rPr>
          <w:sz w:val="18"/>
          <w:szCs w:val="18"/>
          <w:lang w:val="es-CR"/>
        </w:rPr>
        <w:t xml:space="preserve">: Comisión Económica para América Latina y el Caribe (CEPAL) (2007), </w:t>
      </w:r>
      <w:r>
        <w:rPr>
          <w:i/>
          <w:iCs/>
          <w:sz w:val="18"/>
          <w:szCs w:val="18"/>
          <w:lang w:val="es-CR"/>
        </w:rPr>
        <w:t>Panorama Social 2006</w:t>
      </w:r>
      <w:r>
        <w:rPr>
          <w:sz w:val="18"/>
          <w:szCs w:val="18"/>
          <w:lang w:val="es-CR"/>
        </w:rPr>
        <w:t xml:space="preserve"> (LC/G.2326-P), Santiago de Chile, febrero</w:t>
      </w:r>
      <w:r>
        <w:rPr>
          <w:sz w:val="18"/>
          <w:szCs w:val="18"/>
        </w:rPr>
        <w:t xml:space="preserve">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La mortalidad materna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Si bien acusó un descenso de 1997-2005, es preocupante el número absoluto de muertes y el virtual estancamiento –con algunas excepciones- de las tasa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Los sesgos relacionados con la pobreza y con el género deben ser tomados en consideración, al igual que los derechos reproductivo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Hemorragias (20%), toxemia (22%), complicaciones en el puerperio (15%) y otras causas directas (17%) son las principales causas de muert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arencias de cobertura por personal de salud especializado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Debilidad de servicios de planificación familiar y de tratamiento de enfermedades de transmisión sexual 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b/>
          <w:b/>
          <w:lang w:val="es-C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86055</wp:posOffset>
            </wp:positionV>
            <wp:extent cx="5943600" cy="4143375"/>
            <wp:effectExtent l="0" t="0" r="0" b="0"/>
            <wp:wrapNone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s-CL"/>
        </w:rPr>
        <w:t>Marcados contrastes de tasas de mortalidad materna, ca. 2005:</w:t>
      </w:r>
    </w:p>
    <w:p>
      <w:pPr>
        <w:pStyle w:val="Normal"/>
        <w:spacing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b/>
          <w:sz w:val="18"/>
          <w:szCs w:val="18"/>
          <w:lang w:val="es-CL"/>
        </w:rPr>
        <w:t>Fuentes</w:t>
      </w:r>
      <w:r>
        <w:rPr>
          <w:sz w:val="18"/>
          <w:szCs w:val="18"/>
          <w:lang w:val="es-CL"/>
        </w:rPr>
        <w:t>: OPS, 2007; Ministerio de Salud de Costa Rica, 2008.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Y, con ello,  también contrastes del acceso a los servicios de salud: la atención calificada prenatal:</w:t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525</wp:posOffset>
            </wp:positionH>
            <wp:positionV relativeFrom="paragraph">
              <wp:posOffset>51435</wp:posOffset>
            </wp:positionV>
            <wp:extent cx="5943600" cy="4629150"/>
            <wp:effectExtent l="0" t="0" r="0" b="0"/>
            <wp:wrapNone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aludismo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Incidencia en América Latina y el Caribe muy inferior a la de las regiones más afectadas del mundo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En 2006 hubo 919.877 casos, es decir, un 20% menos que en 2000. Se notificaron 219 muertes relacionadas con esta enfermedad, esto es, un 37% menos que en 2000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En 14 de los 21 países endémicos, su incidencia se redujo entre 2000 y 2006. En cuatro, en más del 75%, con lo cual alcanzaron tanto la meta de la iniciativa “Hacer retroceder el paludismo” como el objetivo del Milenio en la materia. Cuatro declararon bajas del 50% al 75%, y otros seis reducciones inferiores al 50%. Pero, en el mismo período, en 7 países aumentaron los casos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La estrategia de combate ha abarcado cinco componentes: prevención; vigilancia y detección precoz y control de epidemias; manejo integrado de vectores, diagnóstico y tratamiento; ambiente favorable para la prevención y control del paludismo; y fortalecimiento de los sistemas de salud, además de capacitación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uberculosi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u incidencia también ha venido reduciendo desde los años 1980 y se espera que la tendencia se mantenga hasta 2015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El descenso se atribuye a acciones de control eficaces en países que cuentan con programas nacionales exitosos y de larga data de control de la enfermedad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e 1996 al 2005 la caída se aceleró gracias a la aplicación y ampliación exitosa de la estrategia de tratamiento abreviado y supervisión estricta, más conocida como TAES, o el tratamiento de observación directa y corta duración (DOTS).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/>
      </w:pPr>
      <w:r>
        <w:rPr/>
        <w:t>Muchos países en 2006 pudieron alcanzar las metas internacionales de detectar el 70% de los casos de tuberculosis contagiosa y tratar exitosamente el 85%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Los determinantes de la salud en la mira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Positiva reducción de la indigencia hasta el 2007 pero, con contadas excepciones, no atribuible a incremento de ingresos laborales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El bajo peso para la edad o desnutrición global (indicador relacionado con el hambre) disminuyó en los períodos 1988-1991 y 2000-2002. Pero la sufren 4,1 millones de infantes y su prevalencia es elevada en muchos países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Alrededor de 2005 poco más del 10% de los habitantes de la región vivían en condiciones habitacionales y de infraestructura básica que no les permitían satisfacer un conjunto básico de necesidades de abrigo y de protección frente al medio ambiente. Difiere notablemente de un país a otro, y también entre zonas urbanas y rurales: carencias medidas por tres NBI superan el 35% de la población en Bolivia,Guatemala, Nicaragua o Perú, mientras que en cinco países (entre ellos Costa Rica) menos del 5% de los habitantes sufren estas privaciones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El ingreso es determinante respecto de la capacidad del gasto de bolsillo en salud de los hogares: es muy significativa la marcada desigualdad de este gasto, la importancia de los gastos catastróficos, y la magnitud del gasto de bolsillo reprimido en hogares pobres y sin buena cobertura de salud. </w:t>
      </w:r>
      <w:r>
        <w:rPr>
          <w:lang w:val="en-US"/>
        </w:rPr>
        <w:t>El libro analiza detenidamente estos aspectos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>
          <w:b/>
          <w:bCs/>
        </w:rPr>
        <w:t>22 PAÍSES DE LA REGION: AVANCES HACIA LA META DE DESNUTRICIÓN GLOBAL (BAJO PESO PARA LA EDAD), MENORES DE 5 AÑOS DE EDAD, 1996-2006 respecto de 1990:</w:t>
      </w:r>
    </w:p>
    <w:p>
      <w:pPr>
        <w:pStyle w:val="Normal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3600" cy="4163060"/>
            <wp:effectExtent l="0" t="0" r="0" b="0"/>
            <wp:wrapNone/>
            <wp:docPr id="6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8"/>
          <w:szCs w:val="18"/>
          <w:lang w:val="es-CL"/>
        </w:rPr>
      </w:pPr>
      <w:r>
        <w:rPr>
          <w:sz w:val="18"/>
          <w:szCs w:val="18"/>
          <w:lang w:val="es-CL"/>
        </w:rPr>
      </w:r>
    </w:p>
    <w:p>
      <w:pPr>
        <w:pStyle w:val="Normal"/>
        <w:spacing w:before="0" w:after="0"/>
        <w:rPr>
          <w:sz w:val="18"/>
          <w:szCs w:val="18"/>
          <w:lang w:val="es-CL"/>
        </w:rPr>
      </w:pPr>
      <w:r>
        <w:rPr>
          <w:sz w:val="18"/>
          <w:szCs w:val="18"/>
          <w:lang w:val="es-CL"/>
        </w:rPr>
      </w:r>
    </w:p>
    <w:p>
      <w:pPr>
        <w:pStyle w:val="Normal"/>
        <w:spacing w:before="0" w:after="0"/>
        <w:rPr>
          <w:sz w:val="18"/>
          <w:szCs w:val="18"/>
          <w:lang w:val="es-CL"/>
        </w:rPr>
      </w:pPr>
      <w:r>
        <w:rPr>
          <w:sz w:val="18"/>
          <w:szCs w:val="18"/>
          <w:lang w:val="es-CL"/>
        </w:rPr>
      </w:r>
    </w:p>
    <w:p>
      <w:pPr>
        <w:pStyle w:val="Normal"/>
        <w:spacing w:before="0" w:after="0"/>
        <w:rPr>
          <w:sz w:val="18"/>
          <w:szCs w:val="18"/>
          <w:lang w:val="es-CL"/>
        </w:rPr>
      </w:pPr>
      <w:r>
        <w:rPr>
          <w:sz w:val="18"/>
          <w:szCs w:val="18"/>
          <w:lang w:val="es-CL"/>
        </w:rPr>
        <w:t>Elaborado por CEPAL, ver fuentes en gráfico II.3 libro interagencial.</w:t>
      </w:r>
    </w:p>
    <w:p>
      <w:pPr>
        <w:pStyle w:val="Normal"/>
        <w:spacing w:before="0" w:after="0"/>
        <w:rPr>
          <w:sz w:val="18"/>
          <w:szCs w:val="18"/>
          <w:lang w:val="es-CL"/>
        </w:rPr>
      </w:pPr>
      <w:r>
        <w:rPr>
          <w:sz w:val="18"/>
          <w:szCs w:val="18"/>
          <w:lang w:val="es-CL"/>
        </w:rPr>
      </w:r>
    </w:p>
    <w:p>
      <w:pPr>
        <w:pStyle w:val="Normal"/>
        <w:spacing w:before="0" w:after="0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esigual distribución socioeconómica de los determinantes</w:t>
      </w:r>
    </w:p>
    <w:p>
      <w:pPr>
        <w:pStyle w:val="Normal"/>
        <w:spacing w:before="0" w:after="0"/>
        <w:jc w:val="both"/>
        <w:rPr/>
      </w:pPr>
      <w:r>
        <w:rPr/>
        <w:t>Tal como lo demuestran análisis econométricos, los niveles de desigualdad socioeconómica determinan muy marcadamente la alta concentración de la desnutrición crónica. Los factores geográficos, culturales, étnicos e idiosincrásicos actúan mediante su vínculo con la distribución de variables relacionadas con el ingreso y con la educación de la madr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esigual distribución socioeconómica de los determinantes:</w:t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8520" cy="4184650"/>
            <wp:effectExtent l="0" t="0" r="0" b="0"/>
            <wp:wrapNone/>
            <wp:docPr id="7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18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>Desigual distribución socioeconómica de los determinantes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Tal como lo demuestran análisis econométricos, los niveles de desigualdad socioeconómica determinan muy marcadamente la alta concentración de la desnutrición crónica. Los factores geográficos, culturales, étnicos e idiosincrásicos actúan mediante su vínculo con la distribución de variables relacionadas con el ingreso y con la educación de la madre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De allí que las políticas en favor de la salud trasciendan las políticas sectoriales de salud o nutrición y previene de las políticas sanitarias aisladas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Requiere mejorar las condiciones de vida y el entorno socioeconómico y remite a políticas integrales y complementarias con otros sectores: la gama comprende desde las habitacionales, laborales y de ingresos, hasta las macroeconómicas y de desarrollo productivo .</w:t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Obstáculos para la progresión hacia los ODM: choques de ingreso por alza precio alimentos:</w:t>
      </w:r>
    </w:p>
    <w:p>
      <w:pPr>
        <w:pStyle w:val="Normal"/>
        <w:spacing w:before="0" w:after="0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9155" cy="3806825"/>
            <wp:effectExtent l="0" t="0" r="0" b="0"/>
            <wp:wrapNone/>
            <wp:docPr id="8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b/>
          <w:sz w:val="18"/>
          <w:szCs w:val="18"/>
        </w:rPr>
        <w:t>Fuente</w:t>
      </w:r>
      <w:r>
        <w:rPr>
          <w:sz w:val="18"/>
          <w:szCs w:val="18"/>
        </w:rPr>
        <w:t>: gráfico elaborado por CEPAL fijando el año base en 2005, con base en cuadro de FAO, Crop Prospects and Food Situation - No. 2, April 2008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ariación porcentual a doce meses del IPC, a abril del 2008:</w:t>
      </w:r>
    </w:p>
    <w:p>
      <w:pPr>
        <w:pStyle w:val="Normal"/>
        <w:spacing w:before="0" w:after="0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7885" cy="4822190"/>
            <wp:effectExtent l="0" t="0" r="0" b="0"/>
            <wp:wrapNone/>
            <wp:docPr id="9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/>
      </w:pPr>
      <w:r>
        <w:rPr>
          <w:b/>
        </w:rPr>
        <w:t>Simulación del incremento pobreza e indigencia por choques de ingreso:</w:t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729605" cy="150939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29605" cy="48196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  <w:lang w:val="en-US"/>
        </w:rPr>
        <w:t>Elaborado por CEPAL</w:t>
      </w:r>
    </w:p>
    <w:p>
      <w:pPr>
        <w:pStyle w:val="Normal"/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  <w:t>Por su parte, los sistemas  de salud de la región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 xml:space="preserve">Debieran superar su carácter segmentado, que refleja patrones de discriminación propios de las sociedades en los que se insertan y que constituye un gran obstáculo para la consecución de los objetivos de desarrollo (OPS/OMS/OSDI, 2003, p.98). La fragmentación de sus subsistemas dificulta intervenciones eficaces en función de los costos y del uso eficiente de recursos, en línea con buenos mecanismos de referencia y contrarreferencia. La población no afiliada a sistemas contributivos y/o sin capacidad de pago generalmente tiene las prestaciones del sector público como única cobertura y, muy marginalmente, algunas prestaciones de organizaciones sin fines de lucro; para poder cumplir con las Metas del Milenio precisamente esta población debe estar en la mirilla de las políticas públicas. </w:t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  <w:t>Extender la protección social y hacer de la salud un derecho efectivo a la luz de la carta de navegación de los ODM: desafíos para los sistemas de salud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Incrementar gasto social destinado a la salud y su prioridad fiscal. Establecer sinergias con los factores determinantes conforme a acciones intersectoriales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Brindar prestaciones efectivas en relación a su costo, conforme a la evidencia 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Mejorar y universalizar las coberturas efectivas, tanto mediante la expansión de los sistemas de aseguramiento de cobertura universal y obligatoria, como fortaleciendo la salud pública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En el ámbito del aseguramiento, mayor integración y solidaridad de las fuentes de financiamiento, para impugnar la segmentación del aseguramiento y del acceso a las prestaciones. </w:t>
      </w:r>
      <w:r>
        <w:rPr>
          <w:lang w:val="en-US"/>
        </w:rPr>
        <w:t>Avanzar hacia prestaciones garantizadas (CEPAL, 2006)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Rearticular la atención primaria de salud, para garantizar cobertura y acceso integral a servicios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Velar por claras atribuciones respecto de la vacunación y de otras medidas preventivas.</w:t>
      </w:r>
    </w:p>
    <w:p>
      <w:pPr>
        <w:pStyle w:val="Prrafodelista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Priorizar acciones relacionadas con los derechos y la salud sexual y reproductiva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1:38:00Z</dcterms:created>
  <dc:creator> </dc:creator>
  <dc:description/>
  <cp:keywords/>
  <dc:language>en-US</dc:language>
  <cp:lastModifiedBy>Familia Rivas</cp:lastModifiedBy>
  <dcterms:modified xsi:type="dcterms:W3CDTF">2011-03-02T04:21:00Z</dcterms:modified>
  <cp:revision>2</cp:revision>
  <dc:subject/>
  <dc:title/>
</cp:coreProperties>
</file>